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1342271"/>
            <w:bookmarkStart w:id="1" w:name="__Fieldmark__0_66134227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661342271"/>
            <w:bookmarkStart w:id="3" w:name="__Fieldmark__1_66134227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661342271"/>
            <w:bookmarkStart w:id="7" w:name="__Fieldmark__2_66134227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661342271"/>
            <w:bookmarkStart w:id="9" w:name="__Fieldmark__3_66134227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661342271"/>
            <w:bookmarkStart w:id="11" w:name="__Fieldmark__4_66134227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661342271"/>
            <w:bookmarkStart w:id="13" w:name="__Fieldmark__5_66134227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661342271"/>
            <w:bookmarkStart w:id="15" w:name="__Fieldmark__6_66134227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661342271"/>
            <w:bookmarkStart w:id="17" w:name="__Fieldmark__7_66134227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661342271"/>
            <w:bookmarkStart w:id="19" w:name="__Fieldmark__8_66134227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661342271"/>
            <w:bookmarkStart w:id="21" w:name="__Fieldmark__9_66134227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661342271"/>
            <w:bookmarkStart w:id="23" w:name="__Fieldmark__10_66134227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661342271"/>
            <w:bookmarkStart w:id="25" w:name="__Fieldmark__11_661342271"/>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661342271"/>
            <w:bookmarkStart w:id="27" w:name="__Fieldmark__12_66134227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661342271"/>
            <w:bookmarkStart w:id="29" w:name="__Fieldmark__13_66134227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661342271"/>
            <w:bookmarkStart w:id="31" w:name="__Fieldmark__14_66134227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661342271"/>
            <w:bookmarkStart w:id="33" w:name="__Fieldmark__15_661342271"/>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661342271"/>
            <w:bookmarkStart w:id="35" w:name="__Fieldmark__16_66134227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661342271"/>
            <w:bookmarkStart w:id="37" w:name="__Fieldmark__17_661342271"/>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661342271"/>
            <w:bookmarkStart w:id="39" w:name="__Fieldmark__18_66134227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661342271"/>
            <w:bookmarkStart w:id="41" w:name="__Fieldmark__19_66134227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661342271"/>
            <w:bookmarkStart w:id="43" w:name="__Fieldmark__20_66134227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661342271"/>
            <w:bookmarkStart w:id="45" w:name="__Fieldmark__21_66134227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661342271"/>
            <w:bookmarkStart w:id="47" w:name="__Fieldmark__22_66134227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661342271"/>
            <w:bookmarkStart w:id="49" w:name="__Fieldmark__23_661342271"/>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661342271"/>
            <w:bookmarkStart w:id="51" w:name="__Fieldmark__24_66134227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661342271"/>
            <w:bookmarkStart w:id="53" w:name="__Fieldmark__25_66134227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661342271"/>
            <w:bookmarkStart w:id="55" w:name="__Fieldmark__26_66134227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661342271"/>
            <w:bookmarkStart w:id="57" w:name="__Fieldmark__27_661342271"/>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661342271"/>
            <w:bookmarkStart w:id="59" w:name="__Fieldmark__28_661342271"/>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661342271"/>
            <w:bookmarkStart w:id="61" w:name="__Fieldmark__29_66134227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661342271"/>
            <w:bookmarkStart w:id="63" w:name="__Fieldmark__30_661342271"/>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